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В редакции Постанов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от 02.11.2022 г. № 191</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МУНИЦИПАЛЬНАЯ ПРОГРАММА</w:t>
      </w:r>
    </w:p>
    <w:p>
      <w:pPr>
        <w:pStyle w:val="Normal"/>
        <w:jc w:val="center"/>
        <w:rPr>
          <w:rFonts w:ascii="Times New Roman" w:hAnsi="Times New Roman" w:cs="Times New Roman"/>
          <w:sz w:val="36"/>
          <w:szCs w:val="36"/>
        </w:rPr>
      </w:pPr>
      <w:r>
        <w:rPr>
          <w:rFonts w:cs="Times New Roman" w:ascii="Times New Roman" w:hAnsi="Times New Roman"/>
          <w:sz w:val="36"/>
          <w:szCs w:val="36"/>
        </w:rPr>
        <w:t>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36"/>
          <w:szCs w:val="36"/>
        </w:rPr>
        <w:t>«Дорожное хозяйство ЗАТО Озерный Тверской области»                        на 2022-2024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2021 год</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Дорожное хозяйство ЗАТО Озерный Тверской области» на 2022-2024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69"/>
        <w:gridCol w:w="67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ЗАТО Озерный Тверской области  «Дорожное хозяйство ЗАТО Озерный Тверской области» на 2022-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лавный администратор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закрытого административно-территориального образования Озерный Тве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торы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ая Программа  реализуется в периоды 2022 – 2024  г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учшение транспортно-эксплуатационных качеств улично-дорожной сети ЗАТО Озерный, дорог общего пользования местного значения , приведение дворовых территорий и проездов к дворовым территориям в нормативное состояние при рациональном использовании материальных и финансовых ресурс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Ремонт и содержание улично-дорожной сети ЗАТО Озерный Тверской области» (далее – Подпрограмма 1);</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Ремонт и благоустройство дворовых территорий, проездов к дворовым территориям в ЗАТО Озерный Тверской области» (далее – Подпрограмма 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676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величение доли отремонтированных автомобильных дорог в общей протяженности автомобильных дорог ЗАТО Озерный до 65%.</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лучшение потребительских свойств улично-дорожной сети ЗАТО Озерный и сооружений на ней.</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одержание автомобильных дорог, улично-дорожной сети  и искусственных сооружений на них на уровне, допустимом нормативами, для обеспечения их сохранности.</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окращение количества дворовых территорий, благоустройство которых не отвечает современным техническим и социальным требования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по годам ее реализации в разрезе подпрограмм</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Муниципальной программы на 2022-2024 годы составляет 65746,4  тыс.руб., в том числе по годам ее реализации в разрезе подпрограмм:</w:t>
            </w:r>
          </w:p>
          <w:p>
            <w:pPr>
              <w:pStyle w:val="Normal"/>
              <w:rPr/>
            </w:pPr>
            <w:r>
              <w:rPr>
                <w:rFonts w:cs="Times New Roman" w:ascii="Times New Roman" w:hAnsi="Times New Roman"/>
                <w:sz w:val="28"/>
                <w:szCs w:val="28"/>
              </w:rPr>
              <w:t>2022 год – 31 411,3 тыс.руб.;</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26 994,9 тыс.руб.;</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4 416,4 тыс.руб.</w:t>
            </w:r>
          </w:p>
          <w:p>
            <w:pPr>
              <w:pStyle w:val="Normal"/>
              <w:rPr>
                <w:rFonts w:ascii="Times New Roman" w:hAnsi="Times New Roman" w:cs="Times New Roman"/>
                <w:sz w:val="28"/>
                <w:szCs w:val="28"/>
              </w:rPr>
            </w:pPr>
            <w:r>
              <w:rPr>
                <w:rFonts w:cs="Times New Roman" w:ascii="Times New Roman" w:hAnsi="Times New Roman"/>
                <w:sz w:val="28"/>
                <w:szCs w:val="28"/>
              </w:rPr>
              <w:t>2023 год –17 027,1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15 545,2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1 481,9 тыс.руб.</w:t>
            </w:r>
          </w:p>
          <w:p>
            <w:pPr>
              <w:pStyle w:val="Normal"/>
              <w:rPr>
                <w:rFonts w:ascii="Times New Roman" w:hAnsi="Times New Roman" w:cs="Times New Roman"/>
                <w:sz w:val="28"/>
                <w:szCs w:val="28"/>
              </w:rPr>
            </w:pPr>
            <w:r>
              <w:rPr>
                <w:rFonts w:cs="Times New Roman" w:ascii="Times New Roman" w:hAnsi="Times New Roman"/>
                <w:sz w:val="28"/>
                <w:szCs w:val="28"/>
              </w:rPr>
              <w:t>2024 год – 17 308,0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15 787,4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1 520,6 тыс.руб.</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 и прогноз ее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1. Повышение доходов жителей ЗАТО Озерный Тверской области привели к резкому увеличению парка автотранспортных средств и объемов перевозок транспортом. Автомобильный транспорт как один из самых распространенных, мобильных видов транспорта требует наличия современных автомобильных дорог с комплексом различных инженерных сооружений на них. Автомобильные дороги, являясь сложным инженерно-техническим сооружение, имеют ряд особенностей, а именно: автомобильные дороги представляют собой материалоемкие, трудоемкие линейные сооружения, содержание которых требует больших финансовых затрат, 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страны, водителям и пассажирам транспортных средств и пешеходам. Помимо высокой первоначальной стоимости строительства, реконструкции, капитального ремонта - ремонт и содержание автомобильных дорог также требуют больших затрат.</w:t>
      </w:r>
    </w:p>
    <w:p>
      <w:pPr>
        <w:pStyle w:val="Normal"/>
        <w:jc w:val="both"/>
        <w:rPr/>
      </w:pPr>
      <w:r>
        <w:rPr>
          <w:rFonts w:cs="Times New Roman" w:ascii="Times New Roman" w:hAnsi="Times New Roman"/>
          <w:sz w:val="28"/>
          <w:szCs w:val="28"/>
        </w:rPr>
        <w:tab/>
        <w:t>Развитие экономики ЗАТО Озерный во многом определяется эффективностью функционирования автомобильного транспорта, который зависит от уровня развития и состояния сети автомобильных дорог общего пользования местного значения.</w:t>
      </w:r>
      <w:r>
        <w:rPr>
          <w:sz w:val="24"/>
          <w:szCs w:val="24"/>
        </w:rPr>
        <w:t xml:space="preserve"> </w:t>
        <w:tab/>
      </w:r>
    </w:p>
    <w:p>
      <w:pPr>
        <w:pStyle w:val="Normal"/>
        <w:jc w:val="both"/>
        <w:rPr/>
      </w:pPr>
      <w:r>
        <w:rPr>
          <w:rFonts w:cs="Times New Roman" w:ascii="Times New Roman" w:hAnsi="Times New Roman"/>
          <w:sz w:val="28"/>
          <w:szCs w:val="28"/>
        </w:rPr>
        <w:tab/>
        <w:t>Программа будет корректироваться по мере необходимости. В последние годы на территории ЗАТО Озерный проводилась целенаправленная работа по улучшению состояния и содержания автомобильных дорог общего пользования местного значения. Но в связи с длительным сроком эксплуатации, увеличением интенсивности движения транспорта имеется ряд проблем. Для решения проблем необходимо использовать программно-целевой метод. Комплексное решение проблемы окажет положительный эффект на общую обстановку территории ЗАТО Озерный, будет способствовать повышению уровня комфортного проживания граждан.</w:t>
      </w:r>
    </w:p>
    <w:p>
      <w:pPr>
        <w:pStyle w:val="Normal"/>
        <w:ind w:firstLine="708"/>
        <w:jc w:val="both"/>
        <w:rPr/>
      </w:pPr>
      <w:r>
        <w:rPr>
          <w:rFonts w:cs="Times New Roman" w:ascii="Times New Roman" w:hAnsi="Times New Roman"/>
          <w:sz w:val="28"/>
          <w:szCs w:val="28"/>
        </w:rPr>
        <w:t>Конкретная деятельность по выходу из сложившейся ситуации, связанной с планированием и организацией работ по содержанию и ремонту автомобильных дорог общего пользования  местного значения на территории ЗАТО Озерный, должна осуществляться в соответствии с настоящей Программой.</w:t>
      </w:r>
    </w:p>
    <w:p>
      <w:pPr>
        <w:pStyle w:val="Normal"/>
        <w:jc w:val="both"/>
        <w:rPr>
          <w:rFonts w:ascii="Times New Roman" w:hAnsi="Times New Roman" w:cs="Times New Roman"/>
          <w:sz w:val="28"/>
          <w:szCs w:val="28"/>
        </w:rPr>
      </w:pPr>
      <w:r>
        <w:rPr>
          <w:rFonts w:cs="Times New Roman" w:ascii="Times New Roman" w:hAnsi="Times New Roman"/>
          <w:sz w:val="28"/>
          <w:szCs w:val="28"/>
        </w:rPr>
        <w:tab/>
        <w:t>Дороги общего пользования и улично-дорожную сеть ЗАТО Озерный можно охарактеризовать высокой степенью износа. Именно поэтому особое значение приобретает осуществление мероприятий, направленных на сохранение автомобильных дорог общего пользования местного значения, улучшение транспортно-эксплуатационных характеристик улично-дорожной сети и повышение безопасности дорожного движения.</w:t>
      </w:r>
    </w:p>
    <w:p>
      <w:pPr>
        <w:pStyle w:val="Normal"/>
        <w:jc w:val="both"/>
        <w:rPr/>
      </w:pPr>
      <w:r>
        <w:rPr>
          <w:rFonts w:cs="Times New Roman" w:ascii="Times New Roman" w:hAnsi="Times New Roman"/>
          <w:sz w:val="28"/>
          <w:szCs w:val="28"/>
        </w:rPr>
        <w:tab/>
        <w:t>В существующем жилищном фонде на территории ЗАТО Озерный объекты благоустройства дворов за многолетний период эксплуатации пришли в ветхое состояние и не отвечают в полной мере современным требованиям. Длительное время не проводилось благоустройство дворов ведомственного жилищного фонда, переданного в муниципальную собственность. Пришло в негодность асфальтовое покрытие внутриквартальных проездов и тротуаров, много лет из-за недостаточного финансирования отрасли практически не проводились работы во дворах.</w:t>
      </w:r>
    </w:p>
    <w:p>
      <w:pPr>
        <w:pStyle w:val="Normal"/>
        <w:ind w:firstLine="708"/>
        <w:jc w:val="both"/>
        <w:rPr/>
      </w:pPr>
      <w:r>
        <w:rPr>
          <w:rFonts w:cs="Times New Roman" w:ascii="Times New Roman" w:hAnsi="Times New Roman"/>
          <w:sz w:val="28"/>
          <w:szCs w:val="28"/>
        </w:rPr>
        <w:t>В решении задач по благоустройству дворовых и внутриквартальных территорий необходим комплексный и последователь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 и контроля.</w:t>
      </w:r>
    </w:p>
    <w:p>
      <w:pPr>
        <w:pStyle w:val="Normal"/>
        <w:ind w:firstLine="708"/>
        <w:jc w:val="both"/>
        <w:rPr/>
      </w:pPr>
      <w:r>
        <w:rPr>
          <w:rFonts w:cs="Times New Roman" w:ascii="Times New Roman" w:hAnsi="Times New Roman"/>
          <w:sz w:val="28"/>
          <w:szCs w:val="28"/>
        </w:rPr>
        <w:t>Реализация Программы позволит создать на дворовых территориях условия, благоприятно влияющие на психологическое состояние человека, повысить комфортность проживания жителей ЗАТО Озерный,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горожа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территории ЗАТО Озерный Тверской области расположено 67 многоквартирных жилых дома. Асфальтобетонное покрытие около 70 процентов придомовых территорий имеет полный физический износ. Уровень благоустройства, прежде всего, определяет комфортность проживания жителей Работы по благоустройству осложняются тем, что на территории ЗАТО Озерный ливневая канализация отсутствует, так как ее устройство не предусматривалось проектом, а поверхностные и талые воды принимаются системой общегородской канализации в местах понижения рельефа и подвергаются очистке на канализационных очистных сооружениях, что приводит к дополнительным финансовым затратам по содержанию дорог.</w:t>
      </w:r>
    </w:p>
    <w:p>
      <w:pPr>
        <w:pStyle w:val="Normal"/>
        <w:ind w:firstLine="708"/>
        <w:jc w:val="both"/>
        <w:rPr/>
      </w:pPr>
      <w:r>
        <w:rPr>
          <w:rFonts w:cs="Times New Roman" w:ascii="Times New Roman" w:hAnsi="Times New Roman"/>
          <w:sz w:val="28"/>
          <w:szCs w:val="28"/>
        </w:rPr>
        <w:t>Проблемы восстановления и ремонта асфальтового покрытия дворов, озеленения, освещения дворовых территорий, устройства ливневой канализации на сегодня весьма актуальны и не решены в полном объеме в связи с недостаточным финансированием отрасли.  В 2021 году запланировано выполнить асфальтирование проездов, тротуаров, устройство автостоянок площадью не менее 5,5 тыс. м(2), что составляет в среднем 10 процентов от существующей потреб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проблем в сфере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 К наиболее актуальным проблемам дорожного хозяйства ЗАТО Озерный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неудовлетворительное транспортно-эксплуатационное состояние и высокая степень износа автомобильных дорог общего пользования местного значения. Низкие транспортно-эксплуатационные характеристики дорожной сети связаны с тем, что за период 1995-2000 годов было принято на баланс администрации ЗАТО Озерный 15 км дорог находящихся в ведении Министерства обороны Российской Федерации, которые находились в неудовлетворительном состоянии и не отвечали техническим требованиям проезда автотранспорта. Данные дороги в основном представлены с покрытием – дорожные ж/бетонные плиты, которые в результате длительной эксплуатации деформировали основание. В настоящее время около 65% дорог общего пользования местного значения требуют реконструкции с учетом современных дорожных нагрузок и интенсивности движения.</w:t>
      </w:r>
    </w:p>
    <w:p>
      <w:pPr>
        <w:pStyle w:val="Normal"/>
        <w:jc w:val="both"/>
        <w:rPr/>
      </w:pPr>
      <w:r>
        <w:rPr>
          <w:rFonts w:cs="Times New Roman" w:ascii="Times New Roman" w:hAnsi="Times New Roman"/>
          <w:sz w:val="28"/>
          <w:szCs w:val="28"/>
        </w:rPr>
        <w:tab/>
        <w:t>б)</w:t>
      </w:r>
      <w:r>
        <w:rPr/>
        <w:t xml:space="preserve"> </w:t>
      </w:r>
      <w:r>
        <w:rPr>
          <w:rFonts w:cs="Times New Roman" w:ascii="Times New Roman" w:hAnsi="Times New Roman"/>
          <w:sz w:val="28"/>
          <w:szCs w:val="28"/>
        </w:rPr>
        <w:t>с введением в действие Жилищного кодекса Российской Федерации, а также подзаконных актов изменились основные принципы жилищного законодательства. В связи с этим приходится менять сложившиеся стереотипы всем без исключения: гражданам, проживающим в частном, муниципальном жилищном фонде, организациям, предоставляющим жилищно-коммунальные услуги. Однако проведение жилищной реформы затормаживается из-за значительного износа и ветхости жилищного фонда в целом и объектов общего имущества собственников помещений в многоквартирных жилых домах в частности, в том числе и объектов благоустройства, расположенных на придомовых территори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илу объективных причин в последние годы благоустройству дворовых территорий не придавалось большого значения. В значительной степени высокий уровень изношенности объектов благоустройства на дворовых территориях определяется отсутствием целевого финансир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ц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3. Целью муниципальной программы является улучшение транспортно-эксплуатационных качеств улично-дорожной сети ЗАТО Озерный, дорог общего пользования местного значения, приведение проездов дворовых территорий в нормативное состояние при рациональном использовании материальных и финансовых ресурс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достижение каждой цел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4. Показателями, характеризующими достижение цели,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Увеличение доли отремонтированных автомобильных дорог в общей протяженности автомобильных дорог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Увеличение доли благоустроенных дворовых территорий многоквартирных жилых домов в общем количестве дворовых территорий».</w:t>
      </w:r>
    </w:p>
    <w:p>
      <w:pPr>
        <w:pStyle w:val="Normal"/>
        <w:jc w:val="both"/>
        <w:rPr>
          <w:rFonts w:ascii="Times New Roman" w:hAnsi="Times New Roman" w:cs="Times New Roman"/>
          <w:sz w:val="28"/>
          <w:szCs w:val="28"/>
        </w:rPr>
      </w:pPr>
      <w:r>
        <w:rPr>
          <w:rFonts w:cs="Times New Roman" w:ascii="Times New Roman" w:hAnsi="Times New Roman"/>
          <w:sz w:val="28"/>
          <w:szCs w:val="28"/>
        </w:rPr>
        <w:tab/>
        <w:t>5.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Реализация Муниципальной программы достигается посредством выполнения следующих подпрограм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1 «Ремонт и содержание улично-дорожной сет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2 «Ремонт и благоустройство дворовых территорий, проездов к дворовым территориям в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задач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7. Выполнение Подпрограммы 1 «Ремонт и содержание улично-дорожной сети ЗАТО Озерный Тверской области»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1 «Текущий и ямочный ремонт улично-дорожной сети ЗАТО Озерный с целью поддержания технико-эксплуатационного состояния дорожного покры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1 «Сезонное содержание улично-дорожной сет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Выполнение Подпрограммы 2 «Ремонт и благоустройство дворовых территорий, проездов к дворовым территориям в ЗАТО Озерный Тверской области»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2 «Благоустройство дворовых территорий многоквартирных жилых домов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2 « Ремонт проездов к дворовым территориям многоквартирных жилых домов на территории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решение каждой задачи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8. Показателями, с помощью которых оценивается решение задачи 1 Подпрограммы 1,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1 Подпрограммы 1 «Увеличение доли улично-дорожной сети, отвечающей современным эксплуатационным требованиям в общем объеме улично-дорожной сети»;</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1 Подпрограммы 1 «Увеличение доли дорог общего пользования местного значения отвечающих современным эксплуатационным требованиям и увеличенной транспортной нагрузке».</w:t>
      </w:r>
    </w:p>
    <w:p>
      <w:pPr>
        <w:pStyle w:val="Normal"/>
        <w:jc w:val="both"/>
        <w:rPr>
          <w:rFonts w:ascii="Times New Roman" w:hAnsi="Times New Roman" w:cs="Times New Roman"/>
          <w:sz w:val="28"/>
          <w:szCs w:val="28"/>
        </w:rPr>
      </w:pPr>
      <w:r>
        <w:rPr>
          <w:rFonts w:cs="Times New Roman" w:ascii="Times New Roman" w:hAnsi="Times New Roman"/>
          <w:sz w:val="28"/>
          <w:szCs w:val="28"/>
        </w:rPr>
        <w:tab/>
        <w:t>Показателями, с помощью которых оценивается решение задачи 2 Подпрограммы 1,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2 Подпрограммы 1 «Соответствие улично-дорожной сети ЗАТО Озерный нормативным требованиям содерж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2 Подпрограммы 1 «Обеспечение безопасности участников дорожного движения и уменьшение дорожно-транспортного травматиз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Показателями, с помощью которых оценивается решение задачи 1 Подпрограммы 2,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1 Подпрограммы 2 «Увеличение доли благоустроенных дворовых территорий многоквартирных жилых домов»;</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1 Подпрограммы 2 «Увеличение доли покрытия дворовых территорий многоквартирных жилых домов современным автодорожным покрытие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казателями, с помощью которых оценивается решение задачи 2 Подпрограммы 2,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2 Подпрограммы 2 «Увеличение протяженности проездов соответствующих современным дорожным нагрузкам в общей протяженности проез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2 Подпрограммы 2 «Увеличение доли проездов к дворовым территориям отвечающим организации безопасности дорожного движ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0. Значение показателей задач Программы по годам ее реализации, описание характеристик показателей задач Подпрограммы представлены в Приложении  1 к настоящей Муниципальной програм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финансовых ресурсах, необходимых для реализации подпрограммы в разрезе задач по годам реализации муниципальной программы в целом.</w:t>
      </w:r>
    </w:p>
    <w:p>
      <w:pPr>
        <w:pStyle w:val="Normal"/>
        <w:jc w:val="both"/>
        <w:rPr/>
      </w:pPr>
      <w:r>
        <w:rPr>
          <w:rFonts w:cs="Times New Roman" w:ascii="Times New Roman" w:hAnsi="Times New Roman"/>
          <w:sz w:val="28"/>
          <w:szCs w:val="28"/>
        </w:rPr>
        <w:tab/>
        <w:t>11. Общий объем финансовых ресурсов, предусмотренных на реализацию Муниципальной программы составляет 65 746,4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ab/>
        <w:t>12. Объем финансовых средств, предусмотренных на реализацию Подпрограммы по годам ее реализации в разрезе задач, представлен в Таблице 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Таблица 1.</w:t>
      </w:r>
    </w:p>
    <w:tbl>
      <w:tblPr>
        <w:tblW w:w="10137" w:type="dxa"/>
        <w:jc w:val="left"/>
        <w:tblInd w:w="-113" w:type="dxa"/>
        <w:tblLayout w:type="fixed"/>
        <w:tblCellMar>
          <w:top w:w="0" w:type="dxa"/>
          <w:left w:w="108" w:type="dxa"/>
          <w:bottom w:w="0" w:type="dxa"/>
          <w:right w:w="108" w:type="dxa"/>
        </w:tblCellMar>
      </w:tblPr>
      <w:tblGrid>
        <w:gridCol w:w="533"/>
        <w:gridCol w:w="2844"/>
        <w:gridCol w:w="1690"/>
        <w:gridCol w:w="1690"/>
        <w:gridCol w:w="1690"/>
        <w:gridCol w:w="1690"/>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дачи Подпрограммы</w:t>
            </w:r>
          </w:p>
        </w:tc>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 годам реализации Муниципальной программы</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его, тыс.руб.</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2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3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4 год</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дпрограмма 1 </w:t>
            </w:r>
          </w:p>
          <w:p>
            <w:pPr>
              <w:pStyle w:val="Normal"/>
              <w:rPr>
                <w:rFonts w:ascii="Times New Roman" w:hAnsi="Times New Roman" w:cs="Times New Roman"/>
              </w:rPr>
            </w:pPr>
            <w:r>
              <w:rPr>
                <w:rFonts w:cs="Times New Roman" w:ascii="Times New Roman" w:hAnsi="Times New Roman"/>
              </w:rPr>
              <w:t>«Ремонт, капитальный ремонт и содержание улично-дорожной сет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 994,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545,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787,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 327,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1</w:t>
            </w:r>
          </w:p>
          <w:p>
            <w:pPr>
              <w:pStyle w:val="Normal"/>
              <w:rPr/>
            </w:pPr>
            <w:r>
              <w:rPr>
                <w:rFonts w:cs="Times New Roman" w:ascii="Times New Roman" w:hAnsi="Times New Roman"/>
              </w:rPr>
              <w:t>«Капитальный, текущий и ямочный ремонт улично-дорожной сети ЗАТО Озерный с целью поддержания технико-эксплуатационного состояния дорожного покрытия»</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 68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 992,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 221,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 893,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2</w:t>
            </w:r>
          </w:p>
          <w:p>
            <w:pPr>
              <w:pStyle w:val="Normal"/>
              <w:rPr>
                <w:rFonts w:ascii="Times New Roman" w:hAnsi="Times New Roman" w:cs="Times New Roman"/>
              </w:rPr>
            </w:pPr>
            <w:r>
              <w:rPr>
                <w:rFonts w:cs="Times New Roman" w:ascii="Times New Roman" w:hAnsi="Times New Roman"/>
              </w:rPr>
              <w:t>«Сезонное содержание улично-дорожной сети ЗАТО Озерный»</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 314,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552,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565,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 433,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программа  2</w:t>
            </w:r>
          </w:p>
          <w:p>
            <w:pPr>
              <w:pStyle w:val="Normal"/>
              <w:rPr>
                <w:rFonts w:ascii="Times New Roman" w:hAnsi="Times New Roman" w:cs="Times New Roman"/>
              </w:rPr>
            </w:pPr>
            <w:r>
              <w:rPr>
                <w:rFonts w:cs="Times New Roman" w:ascii="Times New Roman" w:hAnsi="Times New Roman"/>
              </w:rPr>
              <w:t>«Ремонт и благоустройство дворовых территорий, проездов к дворовым территориям в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 416,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81,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20,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 418,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1</w:t>
            </w:r>
          </w:p>
          <w:p>
            <w:pPr>
              <w:pStyle w:val="Normal"/>
              <w:rPr>
                <w:rFonts w:ascii="Times New Roman" w:hAnsi="Times New Roman" w:cs="Times New Roman"/>
              </w:rPr>
            </w:pPr>
            <w:r>
              <w:rPr>
                <w:rFonts w:cs="Times New Roman" w:ascii="Times New Roman" w:hAnsi="Times New Roman"/>
              </w:rPr>
              <w:t>«Благоустройство дворовых территорий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 416,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81,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20,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 418,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2</w:t>
            </w:r>
          </w:p>
          <w:p>
            <w:pPr>
              <w:pStyle w:val="Normal"/>
              <w:rPr>
                <w:rFonts w:ascii="Times New Roman" w:hAnsi="Times New Roman" w:cs="Times New Roman"/>
              </w:rPr>
            </w:pPr>
            <w:r>
              <w:rPr>
                <w:rFonts w:cs="Times New Roman" w:ascii="Times New Roman" w:hAnsi="Times New Roman"/>
              </w:rPr>
              <w:t>«Ремонт проездов к дворовым территориям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r>
      <w:tr>
        <w:trPr/>
        <w:tc>
          <w:tcPr>
            <w:tcW w:w="33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того, тыс.руб.</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 411,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 027,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 308,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 746,4</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ханизм управления и мониторинга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реализацие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3. Управление реализацией программы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б) определение мероприятий по реализации Муниципальной программы и распределение их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в) оперативное принятие решений, обеспечение согласованности  взаимодействия всех структурных подразделений и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г) учет, контроль и анализ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4. Администратор Муниципальной программы самостоятельно определяет формы и методы управления реализаци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5. Ежегодно в срок до 15 января администратор Муниципальной программы осуществляет разработку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6.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7.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8.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 в соответствии с нормативными правовыми акт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ниторинг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9. Мониторинг реализации Муниципальной программы обеспеч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регулярность получения информации о реализации Муниципальной программы от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согласованность действий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своевременную актуализацию Муниципальной программы с учетом меняющихся внешних и внутренних рис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20. Мониторинг реализации Муниципальной программы осуществляется посредством регулярного сбора, анализа и 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а) информации об использовании финансовых ресурсов, предусмотренных на реализацию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информации о достижении запланированных показат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1. Источниками информации для проведения мониторинга реализации программ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а) ведомственная, региональная и федеральная статистика показателей, характеризующих сферу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отчеты ответственных исполнителей администратора Муниципальной программы 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другие источники</w:t>
      </w:r>
    </w:p>
    <w:p>
      <w:pPr>
        <w:pStyle w:val="Normal"/>
        <w:jc w:val="both"/>
        <w:rPr>
          <w:rFonts w:ascii="Times New Roman" w:hAnsi="Times New Roman" w:cs="Times New Roman"/>
          <w:sz w:val="28"/>
          <w:szCs w:val="28"/>
        </w:rPr>
      </w:pPr>
      <w:r>
        <w:rPr>
          <w:rFonts w:cs="Times New Roman" w:ascii="Times New Roman" w:hAnsi="Times New Roman"/>
          <w:sz w:val="28"/>
          <w:szCs w:val="28"/>
        </w:rPr>
        <w:tab/>
        <w:t>22. Мониторинг реализации Муниципальной программы осуществляется в течении всего периода ее реализации и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ежеквартальную оценку выполнения ежегодного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корректировку (при необходимости) ежегодного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формирование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г) проведение экспертизы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3. К отчету о реализации Муниципальной программы за отчетный финансовый год прилагается пояснительная записка, которая содержит:</w:t>
      </w:r>
    </w:p>
    <w:p>
      <w:pPr>
        <w:pStyle w:val="Normal"/>
        <w:jc w:val="both"/>
        <w:rPr>
          <w:rFonts w:ascii="Times New Roman" w:hAnsi="Times New Roman" w:cs="Times New Roman"/>
          <w:sz w:val="28"/>
          <w:szCs w:val="28"/>
        </w:rPr>
      </w:pPr>
      <w:r>
        <w:rPr>
          <w:rFonts w:cs="Times New Roman" w:ascii="Times New Roman" w:hAnsi="Times New Roman"/>
          <w:sz w:val="28"/>
          <w:szCs w:val="28"/>
        </w:rPr>
        <w:t>а)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б)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w:t>
      </w:r>
    </w:p>
    <w:p>
      <w:pPr>
        <w:pStyle w:val="Normal"/>
        <w:jc w:val="both"/>
        <w:rPr>
          <w:rFonts w:ascii="Times New Roman" w:hAnsi="Times New Roman" w:cs="Times New Roman"/>
          <w:sz w:val="28"/>
          <w:szCs w:val="28"/>
        </w:rPr>
      </w:pPr>
      <w:r>
        <w:rPr>
          <w:rFonts w:cs="Times New Roman" w:ascii="Times New Roman" w:hAnsi="Times New Roman"/>
          <w:sz w:val="28"/>
          <w:szCs w:val="28"/>
        </w:rPr>
        <w:t>г) оценку эффективности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4. В срок до 15 марта года, следующего за отчетным,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заимодействие администратора Муниципальной программы с организациями, учреждениями, предприятия, со средствами массов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25. Администратор Муниципальной программы при ее реализации взаимодействует с организациями, учреждениями, предприятиями, со средствами массовой информации, с общественными объединениями при выполнении подпрограммы «Реконструкция, ремонт, строительство, содержание улично-дорожной сети и объектов благоустройства  в ЗАТО Озерный Тверской области» при решении задачи 2 «Ремонт и содержание улично-дорожной сет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V</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программы и меры по управлению риск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26. В процессе реализации Муниципальной программы могут появиться внешние и внутренние риски.</w:t>
      </w:r>
    </w:p>
    <w:p>
      <w:pPr>
        <w:pStyle w:val="Normal"/>
        <w:jc w:val="both"/>
        <w:rPr>
          <w:rFonts w:ascii="Times New Roman" w:hAnsi="Times New Roman" w:cs="Times New Roman"/>
          <w:sz w:val="28"/>
          <w:szCs w:val="28"/>
        </w:rPr>
      </w:pPr>
      <w:r>
        <w:rPr>
          <w:rFonts w:cs="Times New Roman" w:ascii="Times New Roman" w:hAnsi="Times New Roman"/>
          <w:sz w:val="28"/>
          <w:szCs w:val="28"/>
        </w:rPr>
        <w:tab/>
        <w:t>27. К внеш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макроэкономические риски, которые возникают вследствие снижения темпов роста валового внутреннего продукта и уровня инвестиционной активности, а также высокой инфляции, что обуславливает увеличение объема необходимых финансовых средств для реализации мероприятий за счет увеличения стоимости работ и обору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б) законодательные риски, которые возникают вследствие несовершенства, отсутствия или изменения нормативных правовых актов, а также их несогласованности, что обуславливает неправомерность выполнения мероприятий или нецелевое использование финансовых средств;</w:t>
      </w:r>
    </w:p>
    <w:p>
      <w:pPr>
        <w:pStyle w:val="Normal"/>
        <w:jc w:val="both"/>
        <w:rPr>
          <w:rFonts w:ascii="Times New Roman" w:hAnsi="Times New Roman" w:cs="Times New Roman"/>
          <w:sz w:val="28"/>
          <w:szCs w:val="28"/>
        </w:rPr>
      </w:pPr>
      <w:r>
        <w:rPr>
          <w:rFonts w:cs="Times New Roman" w:ascii="Times New Roman" w:hAnsi="Times New Roman"/>
          <w:sz w:val="28"/>
          <w:szCs w:val="28"/>
        </w:rPr>
        <w:t>в) техногенные и экологические иски, которые возникают вследствие катастроф с медико-социальными последствиями,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w:t>
      </w:r>
    </w:p>
    <w:p>
      <w:pPr>
        <w:pStyle w:val="Normal"/>
        <w:jc w:val="both"/>
        <w:rPr>
          <w:rFonts w:ascii="Times New Roman" w:hAnsi="Times New Roman" w:cs="Times New Roman"/>
          <w:sz w:val="28"/>
          <w:szCs w:val="28"/>
        </w:rPr>
      </w:pPr>
      <w:r>
        <w:rPr>
          <w:rFonts w:cs="Times New Roman" w:ascii="Times New Roman" w:hAnsi="Times New Roman"/>
          <w:sz w:val="28"/>
          <w:szCs w:val="28"/>
        </w:rPr>
        <w:tab/>
        <w:t>28. К внутрен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риск пассивного сопротивления распространению и использованию результатов выполнения мероприятий и отсутствие необходимой мотив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В целях минимизации этого риска предполагается проведение еженедельных рабочих совещаний по решению задач текущего выполнения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б) риск не достижения запланированных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Этот риск минимизируется путем полного раскрытия для общества результатов реализации Муниципальной программы, а также усиления личной ответственности сотрудников за достижение запланированных результатов их выполн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21820" w:type="dxa"/>
        <w:jc w:val="left"/>
        <w:tblInd w:w="0" w:type="dxa"/>
        <w:tblLayout w:type="fixed"/>
        <w:tblCellMar>
          <w:top w:w="0" w:type="dxa"/>
          <w:left w:w="108" w:type="dxa"/>
          <w:bottom w:w="0" w:type="dxa"/>
          <w:right w:w="108" w:type="dxa"/>
        </w:tblCellMar>
      </w:tblPr>
      <w:tblGrid>
        <w:gridCol w:w="443"/>
        <w:gridCol w:w="438"/>
        <w:gridCol w:w="439"/>
        <w:gridCol w:w="395"/>
        <w:gridCol w:w="395"/>
        <w:gridCol w:w="461"/>
        <w:gridCol w:w="449"/>
        <w:gridCol w:w="393"/>
        <w:gridCol w:w="393"/>
        <w:gridCol w:w="379"/>
        <w:gridCol w:w="380"/>
        <w:gridCol w:w="380"/>
        <w:gridCol w:w="380"/>
        <w:gridCol w:w="380"/>
        <w:gridCol w:w="380"/>
        <w:gridCol w:w="380"/>
        <w:gridCol w:w="395"/>
        <w:gridCol w:w="380"/>
        <w:gridCol w:w="380"/>
        <w:gridCol w:w="380"/>
        <w:gridCol w:w="380"/>
        <w:gridCol w:w="380"/>
        <w:gridCol w:w="380"/>
        <w:gridCol w:w="380"/>
        <w:gridCol w:w="5248"/>
        <w:gridCol w:w="1113"/>
        <w:gridCol w:w="1305"/>
        <w:gridCol w:w="1179"/>
        <w:gridCol w:w="1161"/>
        <w:gridCol w:w="1161"/>
        <w:gridCol w:w="1133"/>
      </w:tblGrid>
      <w:tr>
        <w:trPr>
          <w:trHeight w:val="879" w:hRule="atLeast"/>
        </w:trPr>
        <w:tc>
          <w:tcPr>
            <w:tcW w:w="443" w:type="dxa"/>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52" w:type="dxa"/>
            <w:gridSpan w:val="6"/>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к Постановлению администрации ЗАТО Озерный Тверской области от 02.11.2022 г. № 191</w:t>
            </w:r>
          </w:p>
        </w:tc>
      </w:tr>
      <w:tr>
        <w:trPr>
          <w:trHeight w:val="864"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52" w:type="dxa"/>
            <w:gridSpan w:val="6"/>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1                                                                                                                                     к муниципальной программе "Дорожное хозяйство ЗАТО Озерный Тверской области" на 2022-2024 годы</w:t>
            </w:r>
          </w:p>
        </w:tc>
      </w:tr>
      <w:tr>
        <w:trPr>
          <w:trHeight w:val="390"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348"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Дорожное хозяйство ЗАТО Озерный Тверской области" на 2022-2024 годы</w:t>
            </w:r>
          </w:p>
        </w:tc>
      </w:tr>
      <w:tr>
        <w:trPr>
          <w:trHeight w:val="312"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4945" w:type="dxa"/>
            <w:gridSpan w:val="12"/>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80"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Дорожное хозяйство ЗАТО Озерный Тверской области" на 2022-2024 год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Дорожное хозяйство ЗАТО Озерный Тверской области" на 2022-2024 год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25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43"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2" w:hRule="atLeast"/>
        </w:trPr>
        <w:tc>
          <w:tcPr>
            <w:tcW w:w="68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645"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ы реализации программы</w:t>
            </w:r>
          </w:p>
        </w:tc>
        <w:tc>
          <w:tcPr>
            <w:tcW w:w="229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е (суммарное) значение показателя</w:t>
            </w:r>
          </w:p>
        </w:tc>
      </w:tr>
      <w:tr>
        <w:trPr>
          <w:trHeight w:val="612"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дел</w:t>
            </w:r>
          </w:p>
        </w:tc>
        <w:tc>
          <w:tcPr>
            <w:tcW w:w="91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раздел</w:t>
            </w:r>
          </w:p>
        </w:tc>
        <w:tc>
          <w:tcPr>
            <w:tcW w:w="3840"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0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2</w:t>
            </w:r>
          </w:p>
        </w:tc>
        <w:tc>
          <w:tcPr>
            <w:tcW w:w="11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4</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76"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24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30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48"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Дорожное хозяйство ЗАТО Озерный Тверской области" на 2022-2024 годы, всего</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411,3</w:t>
            </w:r>
          </w:p>
        </w:tc>
        <w:tc>
          <w:tcPr>
            <w:tcW w:w="11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027,1</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308,0</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5746,4</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75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b/>
                <w:bCs/>
                <w:sz w:val="24"/>
                <w:szCs w:val="24"/>
                <w:lang w:eastAsia="ru-RU"/>
              </w:rPr>
              <w:t>Цель программы</w:t>
            </w:r>
            <w:r>
              <w:rPr>
                <w:rFonts w:eastAsia="Times New Roman" w:cs="Times New Roman" w:ascii="Times New Roman" w:hAnsi="Times New Roman"/>
                <w:sz w:val="24"/>
                <w:szCs w:val="24"/>
                <w:lang w:eastAsia="ru-RU"/>
              </w:rPr>
              <w:t xml:space="preserve">  "Улучшение транспортно-эксплуатационных характеристик улично-дорожной сети ЗАТО Озерный, дорог общего пользования местного значения, повышение безопасности дорожного движения на дорогах, снижение уровня дорожно-транспортного травматизм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12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Показатель 1 "Увеличение доли отремонтированных автомобильных дорог  в общей протяженности автомобильных дорог ЗАТО Озерный"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33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благоустройнных дворовых территорий многоквартирных жилых домов в общем количестве дворовых территорий" (Д=Nотр/Nобщ.*100%)</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08"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1 "Ремонт, капитальный ремонт и содержание улично-дорожной сети ЗАТО Озерный Тверской области"</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994,9</w:t>
            </w:r>
          </w:p>
        </w:tc>
        <w:tc>
          <w:tcPr>
            <w:tcW w:w="11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545,2</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787,4</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8327,5</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Капитальный, текущий и ямочный ремонт улично-дорожной сети ЗАТО Озерный с целью поддержания технико-эксплуатационного состояния дорожного покрытия"</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5"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80,0</w:t>
            </w:r>
          </w:p>
        </w:tc>
        <w:tc>
          <w:tcPr>
            <w:tcW w:w="1179"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92,3</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1,6</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893,9</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доли улично-дорожной сети, отвечающая современным эксплуатационным требованиям в общем объеме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дорог общего пользования местного значения отвечающих современным эксплуатационным требованиям и увеличенной транспортной нагрузке"</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2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Ямочный и текущий ремонт улично-дорожной сети ЗАТО Озерны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50,0</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0</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0</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5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отремонтированного дорожного покрытия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38</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5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улиц с усовершенствованным дорожным покрытие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9"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я 1.002 "Изготовление рабочей документации на капитальный ремонт и ремонт улично-дорожной сети"</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4,6</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4,6</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реализованных проектов в соответствии с ранее разработанной проектной документацие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разработанной проектной документации на ремонт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155" w:hRule="atLeast"/>
        </w:trPr>
        <w:tc>
          <w:tcPr>
            <w:tcW w:w="443" w:type="dxa"/>
            <w:tcBorders>
              <w:top w:val="single" w:sz="4" w:space="0" w:color="C0C0C0"/>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S</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top w:val="single" w:sz="4" w:space="0" w:color="C0C0C0"/>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Капитальный ремонт и ремонт улично-дорожной сети в ЗАТО Озерный"</w:t>
            </w:r>
          </w:p>
        </w:tc>
        <w:tc>
          <w:tcPr>
            <w:tcW w:w="111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98,4</w:t>
            </w:r>
          </w:p>
        </w:tc>
        <w:tc>
          <w:tcPr>
            <w:tcW w:w="117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58,5</w:t>
            </w:r>
          </w:p>
        </w:tc>
        <w:tc>
          <w:tcPr>
            <w:tcW w:w="1161"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04,3</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61,2</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0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Ремонт улицы Московская в ЗАТО Озерный Тверской облас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9,8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9,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r>
      <w:tr>
        <w:trPr>
          <w:trHeight w:val="14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отремонтированных дорог, отвечающих нормативным требованиям в общей протяженности дорог общего пользования местного знач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я 1.004 "Субсидия на капитальный ремонт и ремонт улично-дорожной сети"</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47,0</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33,8</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17,3</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198,1</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Ремонт улицы Московская в ЗАТО Озерный Тверской облас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7,0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7,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r>
      <w:tr>
        <w:trPr>
          <w:trHeight w:val="15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отремонтированных дорог, отвечающих нормативным требованиям в общей протяженности дорог общего пользования местного знач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00"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2 </w:t>
            </w:r>
            <w:r>
              <w:rPr>
                <w:rFonts w:eastAsia="Times New Roman" w:cs="Times New Roman" w:ascii="Times New Roman" w:hAnsi="Times New Roman"/>
                <w:sz w:val="24"/>
                <w:szCs w:val="24"/>
                <w:lang w:eastAsia="ru-RU"/>
              </w:rPr>
              <w:t>"Сезонное содержание улично-дорожной сети ЗАТО Озерный"</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5"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4,9</w:t>
            </w:r>
          </w:p>
        </w:tc>
        <w:tc>
          <w:tcPr>
            <w:tcW w:w="1179"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52,9</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65,8</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33,6</w:t>
            </w:r>
          </w:p>
        </w:tc>
        <w:tc>
          <w:tcPr>
            <w:tcW w:w="1133" w:type="dxa"/>
            <w:tcBorders>
              <w:top w:val="single" w:sz="4" w:space="0" w:color="C0C0C0"/>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ответствие улично-дорожной сети ЗАТО Озерный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Обеспечение безопасности участников дорожного движения и уменьшение дорожно-транспортного травматизм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8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2.001 "Предоставление субсидий МБУ "Дорсервис ЗАТО Озерны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314,9</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52,9</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65,8</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433,6</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лично-дорожной сети соответствующей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дорог общего пользования  местного значения соответствующих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Осуществление муниципального дорожного контроля"</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рок муниципального дорожного контроля содержания автомобильных дорог"</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едписаний о выявленных нарушениях и необходимости их устранения на объектах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00"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Ремонт и благоустройство дворовых территорий, проездов к дворовым территориям в ЗАТО Озерный Тверской области"</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416,4</w:t>
            </w:r>
          </w:p>
        </w:tc>
        <w:tc>
          <w:tcPr>
            <w:tcW w:w="11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81,9</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20,6</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418,9</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Благоустройство дворовых территорий многоквартирных жилых домов на территории ЗАТО Озерный Тверской области"</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5"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6,4</w:t>
            </w:r>
          </w:p>
        </w:tc>
        <w:tc>
          <w:tcPr>
            <w:tcW w:w="1179"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1,9</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0,6</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18,9</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5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доли благоустройнных дворовых территорий многоквартирных жилых домов" (Д=Nотр/Nобщ.*100%)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покрытия дворовыхх территорий многоквартирных жилых домов современным автодорожным покрытие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47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S</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Благоустройство, капитальный ремонт и ремонт дворовых территорий с учетом современных технических требовани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03,1</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6,4</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4,1</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03,6</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совершенствованного асфальтобетонного покрытия на дворовой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асфальтобетонных тротуаров на придомовых территориях многоквартирных жилых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47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2 "Субсидия на капитальный ремонт и ремонт дворовых территорий многоквартирных домов, проездов к дворовым территориям многоквартирных дом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13,3</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85,5</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16,5</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15,3</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совершенствованного асфальтобетонного покрытия на дворовой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асфальтобетонных тротуаров на придомовых территориях многоквартирных жилых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3 "Привлечение собственников жилых помещений в многоквартирных домах к работам по благоустройству дворовых территори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организованных собраний жильцов по вопросам благоустройства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инятых решений по благоустройству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Ремонт проездов к дворовым территориям многоквартирных жилых домов на территории ЗАТО Озерный Тверской области"</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5"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9"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протяженности проездов соответствующих современным дорожным нагрузкам в общей протяженности проезд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48"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проездов к дворовым территориям отвечающим организации безопасности дорожного движения"</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48"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top w:val="single" w:sz="4" w:space="0" w:color="C0C0C0"/>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роведение мониторинга состояния проездов"</w:t>
            </w:r>
          </w:p>
        </w:tc>
        <w:tc>
          <w:tcPr>
            <w:tcW w:w="111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30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1"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1"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обследованных проезд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оездов, включенных в муниципальную программу с целью проведения их ремонт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Осуществление муниципального дорожного контроля в отношении проездов к дворовым территориям"</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40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денных провер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48"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выписанных предписаний и предупреждений об устранении выявленных нарушений"</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bl>
    <w:p>
      <w:pPr>
        <w:sectPr>
          <w:type w:val="nextPage"/>
          <w:pgSz w:orient="landscape" w:w="23811" w:h="16838"/>
          <w:pgMar w:left="851" w:right="851" w:gutter="0" w:header="0" w:top="1134" w:footer="0" w:bottom="851"/>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6">
    <w:name w:val="xl66"/>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7">
    <w:name w:val="xl67"/>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8">
    <w:name w:val="xl78"/>
    <w:basedOn w:val="Normal"/>
    <w:qFormat/>
    <w:pPr>
      <w:pBdr>
        <w:top w:val="single" w:sz="4" w:space="0" w:color="A6A6A6"/>
        <w:left w:val="single" w:sz="4" w:space="0" w:color="000000"/>
        <w:bottom w:val="single" w:sz="4" w:space="0" w:color="BFBFBF"/>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9">
    <w:name w:val="xl79"/>
    <w:basedOn w:val="Normal"/>
    <w:qFormat/>
    <w:pPr>
      <w:pBdr>
        <w:top w:val="single" w:sz="4" w:space="0" w:color="A6A6A6"/>
        <w:left w:val="single" w:sz="4" w:space="0" w:color="000000"/>
        <w:bottom w:val="single" w:sz="4" w:space="0" w:color="BFBFBF"/>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2">
    <w:name w:val="xl82"/>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A6A6A6"/>
        <w:left w:val="single" w:sz="4" w:space="0" w:color="000000"/>
        <w:bottom w:val="single" w:sz="4" w:space="0" w:color="BFBFBF"/>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
    <w:name w:val="xl9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4">
    <w:name w:val="xl10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7">
    <w:name w:val="xl10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09">
    <w:name w:val="xl109"/>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40:00Z</dcterms:created>
  <dc:creator>USER123</dc:creator>
  <dc:description/>
  <cp:keywords/>
  <dc:language>en-US</dc:language>
  <cp:lastModifiedBy>Администрация ЗАТО Озерный</cp:lastModifiedBy>
  <cp:lastPrinted>2021-01-12T17:57:00Z</cp:lastPrinted>
  <dcterms:modified xsi:type="dcterms:W3CDTF">2022-11-08T06:32:00Z</dcterms:modified>
  <cp:revision>23</cp:revision>
  <dc:subject/>
  <dc:title/>
</cp:coreProperties>
</file>